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621802755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ochrony własności intelektual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 rok, semestr zim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(1 sem. + e-learning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E-learning 8h, seminaria 8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kład Prawa Medycznego, pok. 309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poznanie studentów z instytucjami prawnymi prawa autorskiego i praw pokrewnych oraz prawa własności przemysł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prawa oraz kompetencje społeczne na poziomie charakterystycznym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definiować podstawowe pojęcia z zakresu prawa autorskiego (twórca, utwór, prawa autorskie majątkowe i niemajątkowe) oraz z zakresu prawa własności przemysłowej (wynalazek, wzór użytkowy, etc.)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32</w:t>
            </w:r>
          </w:p>
          <w:p>
            <w:pPr>
              <w:pStyle w:val="Normal"/>
              <w:rPr/>
            </w:pPr>
            <w:r>
              <w:rPr/>
              <w:t>zna i rozumie w pogłębionym stopniu zasady i normy etyczne oraz zasady ochrony własności przemysłowej i prawa autorskiego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reślić szczegółowy katalog praw autorskich o charakterze majątkowym i niemajątkowym oraz praw wynalazczych oraz przyporządkować im najbardziej efektywne środki ochron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32</w:t>
            </w:r>
          </w:p>
          <w:p>
            <w:pPr>
              <w:pStyle w:val="Normal"/>
              <w:rPr/>
            </w:pPr>
            <w:r>
              <w:rPr/>
              <w:t>zna i rozumie w pogłębionym stopniu zasady i normy etyczne oraz zasady ochrony własności przemysłowej i prawa autorskiego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 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orzystywać cudze utwory w procesie uczenia się i w pracy naukowej i zawodowej z poszanowaniem zasad prawnych i etycznych odnoszących się do praw autorski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3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trafi samodzielnie sporządzać opracowania z zakresu procedur istotnych dla prawidłowego wykonywania zawodu z poszanowaniem przepisów prawa autorskiego, wykazując się umiejętnością jego stosowania w praktyce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3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osować zdobytą wiedzę w zakresie pozyskiwania i przetwarzania informacji istotnych dla procesu kształcenia i wykonywania pracy zawodow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09</w:t>
            </w:r>
          </w:p>
          <w:p>
            <w:pPr>
              <w:pStyle w:val="Normal"/>
              <w:rPr/>
            </w:pPr>
            <w:r>
              <w:rPr/>
              <w:t xml:space="preserve">przestrzega zasad etycznych i uregulowań prawnych zawodu kosmetologa 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, R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ć wystąpienie ustne i pisemne przestrzegając praw autorskich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04</w:t>
            </w:r>
          </w:p>
          <w:p>
            <w:pPr>
              <w:pStyle w:val="Normal"/>
              <w:rPr/>
            </w:pPr>
            <w:r>
              <w:rPr/>
              <w:t>szanuje godność i autonomię osób powierzonych opiece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efiniować podstawowe pojęcia z zakresu prawa autorskiego (twórca, utwór, prawa autorskie majątkowe i niemajątkowe) oraz z zakresu prawa własności przemysłowej (wynalazek, wzór użytkowy, etc.)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ić szczegółowy katalog praw autorskich o charakterze majątkowym i niemajątkowym oraz praw wynalazczych oraz przyporządkować im najbardziej efektywne środki ochrony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orzystywać cudze utwory w procesie uczenia się i w pracy naukowej i zawodowej z poszanowaniem zasad prawnych i etycznych odnoszących się do praw autorski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  <w:p>
            <w:pPr>
              <w:pStyle w:val="Normal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osować zdobytą wiedzę w zakresie pozyskiwania i przetwarzania informacji istotnych dla procesu kształcenia i wykonywania pracy zawodowej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ć wystąpienie ustne i pisemne przestrzegając praw autorskich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55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a jako podmiot prawa autorski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ie prawa osobiste oraz środki ich ochro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ie prawa majątkowe oraz środki ich ochrony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a wynalazku i znaków towarowych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wór jako przedmiot prawa autorskiego – praca metodą mapy myśli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ne i etyczne aspekty korzystania z cudzej twórczości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zwolony użytek prywatny oraz plagiat –zasady pisania pracy magisterskiej oraz przygotowywania wystąpienia ustnego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o ochrony własności intelektualnej. Joanna Sieńczyło-Chlabicz. Wolters Kluwer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4 lutego 1994 r. o prawie autorskim i prawach pokrewnych (Dz.U. z 2019,  poz. 1231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30 czerwca 2000 r. Prawo własności przemysłowej (Dz.U. 2020 poz. 286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/>
      </w:pPr>
      <w:r>
        <w:rPr>
          <w:rFonts w:eastAsia="Calibri"/>
          <w:lang w:eastAsia="en-US"/>
        </w:rPr>
        <w:t>KU – kazusy rozwiązywane ustanie podczas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P – kazusy rozwiązywane pisemnie w ramach e-learningu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Marta</cp:lastModifiedBy>
  <cp:lastPrinted>2024-09-16T14:01:00Z</cp:lastPrinted>
  <dcterms:modified xsi:type="dcterms:W3CDTF">2024-09-20T10:22:00Z</dcterms:modified>
  <cp:revision>19</cp:revision>
  <dc:subject/>
  <dc:title>ZARZĄDZENIE REKTORA nr</dc:title>
</cp:coreProperties>
</file>